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9</w:t>
        <w:tab/>
        <w:t>D.</w:t>
        <w:tab/>
        <w:t>Form: Order Directing Immediate Issuance of Remittitur on Stipul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9-1</w:t>
        <w:tab/>
        <w:t>Order directing immediate issuance of remittitur on stipul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ORDER DIRECTING IMMEDIATE ISSUANCE OF REMITTITUR ON STIPUL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On the reading and filing of the stipulation of the parties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 the remittitur in this case issue immediate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Chief/Presiding</w:t>
      </w:r>
      <w:r>
        <w:rPr>
          <w:bCs/>
        </w:rPr>
        <w:t>]_ _</w:t>
      </w:r>
      <w:r>
        <w:rPr/>
        <w:t xml:space="preserve"> Justic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8</dc:title>
</cp:coreProperties>
</file>